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gebogen zur Fanguide-Website der EURO 2008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40"/>
        </w:rPr>
        <w:t>!</w:t>
      </w:r>
      <w:r>
        <w:rPr>
          <w:b/>
          <w:bCs/>
        </w:rPr>
        <w:t xml:space="preserve">       Bitte macht in das entsprechende Kästchen ein X.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Wie wichtig findest du eine Website als Teil der Fanbetreuung der EURO 2008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730"/>
        <w:gridCol w:w="540"/>
        <w:gridCol w:w="1620"/>
        <w:gridCol w:w="540"/>
        <w:gridCol w:w="1980"/>
        <w:gridCol w:w="540"/>
        <w:gridCol w:w="234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hr wicht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icht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eniger wicht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wichtig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) Wann sollte die Website online gehen? </w:t>
      </w:r>
      <w:r>
        <w:rPr>
          <w:b/>
          <w:bCs/>
          <w:sz w:val="20"/>
        </w:rPr>
        <w:t>(Die EURO findet vom 7. - 29. Juni 2008 statt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70"/>
        <w:gridCol w:w="540"/>
        <w:gridCol w:w="2160"/>
        <w:gridCol w:w="540"/>
        <w:gridCol w:w="234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urnierst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Monat vor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Monate vorher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Monate vor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Monate vor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Monate vorher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Monate vor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 Monate vor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Monate vorher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Sollte die Ansprache der Fans direkt und in einer lockeren Ausdrucksweise sei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70"/>
        <w:gridCol w:w="540"/>
        <w:gridCol w:w="2160"/>
        <w:gridCol w:w="540"/>
        <w:gridCol w:w="234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a, unbeding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t eg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in, besser nicht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) In welchen Sprachen sollten die Inhalte angeboten werden? </w:t>
      </w:r>
      <w:r>
        <w:rPr>
          <w:b/>
          <w:bCs/>
          <w:sz w:val="18"/>
        </w:rPr>
        <w:t>(Mehrfachnennungen mögli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70"/>
        <w:gridCol w:w="540"/>
        <w:gridCol w:w="2160"/>
        <w:gridCol w:w="540"/>
        <w:gridCol w:w="234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uts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nglis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anis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ranzösis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rtugiesis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talienis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iederländis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änis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iechis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chwedis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ürkis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ussis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nis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schechis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roatis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120"/>
      </w:tblGrid>
      <w:tr>
        <w:trPr/>
        <w:tc>
          <w:tcPr>
            <w:tcW w:w="223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itere Sprache(n)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Sollte die Website frei von Werbung bleib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70"/>
        <w:gridCol w:w="540"/>
        <w:gridCol w:w="2160"/>
        <w:gridCol w:w="540"/>
        <w:gridCol w:w="234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a, unbeding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st eg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in, muss nicht sein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) Welche Inhalte sollten deiner Meinung nach enthalten sein? </w:t>
      </w:r>
      <w:r>
        <w:rPr>
          <w:b/>
          <w:bCs/>
          <w:sz w:val="18"/>
        </w:rPr>
        <w:t>(Mehrfachnennungen mögli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70"/>
        <w:gridCol w:w="540"/>
        <w:gridCol w:w="2160"/>
        <w:gridCol w:w="540"/>
        <w:gridCol w:w="27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nterkun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tmosphä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nbetreuungsangebot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okale Fansze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okale Vere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AQ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ublic View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adionporträ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nti-Rassismus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fr-FR"/>
              </w:rPr>
              <w:t>Stadtporträ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Team-Porträ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</w:t>
            </w:r>
            <w:r>
              <w:rPr/>
              <w:t>Spielplan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cke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am-Fanszen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icherheitsregeln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eranstaltungstip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erpfleg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URO-Wetter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erkeh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i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/>
        <w:tc>
          <w:tcPr>
            <w:tcW w:w="313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itere Themenvorschläg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) Sollten die Fans die Website „von außen“ selber mitgestalte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6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303"/>
        <w:gridCol w:w="507"/>
        <w:gridCol w:w="2303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J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enn ja, in welcher Form? </w:t>
      </w:r>
      <w:r>
        <w:rPr>
          <w:b/>
          <w:bCs/>
          <w:sz w:val="18"/>
        </w:rPr>
        <w:t>(Mehrfachnennungen mögli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70"/>
        <w:gridCol w:w="540"/>
        <w:gridCol w:w="2160"/>
        <w:gridCol w:w="540"/>
        <w:gridCol w:w="270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agebuch / Blo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o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ideos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iseberich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ielberich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ipps (z. B. Unterkunf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40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itere Vorschläge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) Weitere Anmerkungen.</w:t>
      </w:r>
      <w:r>
        <w:rPr/>
        <w:t xml:space="preserve"> Ihr habt sicherlich weitere Ideen, die man auf der Fanguide-Website verwirklichen könnte, oder Inhalte, die aus eurer Sicht auf keinen Fall bei einem gelungenen Internet-Angebot für Fans fehlen dürfen. Hier ist eure Chance ..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war’s auch schon. Vielen Dank für’s Mitmac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!</w:t>
      </w:r>
      <w:r>
        <w:rPr>
          <w:b/>
          <w:bCs/>
        </w:rPr>
        <w:t xml:space="preserve">    </w:t>
      </w:r>
      <w:r>
        <w:rPr/>
        <w:t xml:space="preserve">Bitte </w:t>
      </w:r>
      <w:r>
        <w:rPr>
          <w:b/>
          <w:bCs/>
          <w:u w:val="single"/>
        </w:rPr>
        <w:t>speichert</w:t>
      </w:r>
      <w:r>
        <w:rPr/>
        <w:t xml:space="preserve"> dieses ausgefüllte Dokument und </w:t>
      </w:r>
      <w:r>
        <w:rPr>
          <w:b/>
          <w:bCs/>
          <w:u w:val="single"/>
        </w:rPr>
        <w:t>schickt</w:t>
      </w:r>
      <w:r>
        <w:rPr/>
        <w:t xml:space="preserve"> es an </w:t>
      </w:r>
      <w:hyperlink r:id="rId2">
        <w:r>
          <w:rPr>
            <w:rStyle w:val="InternetLink"/>
          </w:rPr>
          <w:t>Fanguide2008@gmx.ne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nguide2008@gmx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51:00Z</dcterms:created>
  <dc:creator>Tobias Rabe</dc:creator>
  <dc:description/>
  <dc:language>en-US</dc:language>
  <cp:lastModifiedBy>Tobias Rabe</cp:lastModifiedBy>
  <dcterms:modified xsi:type="dcterms:W3CDTF">2007-04-02T09:42:00Z</dcterms:modified>
  <cp:revision>105</cp:revision>
  <dc:subject/>
  <dc:title>Fragebogen Internet-Fanguide 2008</dc:title>
</cp:coreProperties>
</file>